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NAI-A.213.1.202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4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y zapytania ofertowego pn.: „Dostawa materiałów eksploatacyjnych do drukarek i urządzeń wielofunkcyjnych Okręgowego Inspektoratu Pracy </w:t>
        <w:br/>
        <w:t>w Poznaniu”</w:t>
      </w:r>
    </w:p>
    <w:p>
      <w:pPr>
        <w:pStyle w:val="Normal"/>
        <w:spacing w:lineRule="auto" w:line="240"/>
        <w:jc w:val="center"/>
        <w:rPr/>
      </w:pPr>
      <w:r>
        <w:rPr/>
        <w:t xml:space="preserve">Wykaz wykonanych w okresie ostatnich trzech lat przed upływem terminu składania ofert, a jeżeli okres prowadzenia działalności jest krótszy – w tym okresie, dwóch zamówień (tj. odrębnych umów i/lub kontraktów) polegających na sukcesywnej dostawie materiałów eksploatacyjnych do drukarek </w:t>
        <w:br/>
        <w:t>i urządzeń wielofunkcyjnych w okresie obejmującym co najmniej 6 m-cy, na kwotę nie mniejszą niż 54 000 zł z podatkiem VA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zrealizowanego zamówienia/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dostawy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dostawę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>należy dołączyć dowody</w:t>
      </w:r>
      <w:r>
        <w:rPr>
          <w:sz w:val="20"/>
          <w:szCs w:val="20"/>
        </w:rPr>
        <w:t xml:space="preserve"> potwierdzające, że usługi zostały wykonane należycie. W przypadku umów zawartych na czas nieokreślony </w:t>
        <w:br/>
        <w:t>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24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16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27:00Z</dcterms:created>
  <dc:creator>Magdalena Nowak-Stankowska</dc:creator>
  <dc:description/>
  <cp:keywords/>
  <dc:language>en-US</dc:language>
  <cp:lastModifiedBy>Elżbieta Woźniak</cp:lastModifiedBy>
  <dcterms:modified xsi:type="dcterms:W3CDTF">2022-07-25T11:27:00Z</dcterms:modified>
  <cp:revision>2</cp:revision>
  <dc:subject/>
  <dc:title/>
</cp:coreProperties>
</file>